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0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9.11.2019 №546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 xml:space="preserve">» (с изменениями от 02.03.2020 №583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20 694 642,2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1 814 816,27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0" w:name="sub_106"/>
      <w:bookmarkEnd w:id="0"/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5) объем расходов на обслуживание муниципального внутреннего долга в сумме 122 103,99 тыс. 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6) размер резервного фонда администрации города в сумме 84 021,00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06"/>
      <w:bookmarkEnd w:id="1"/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" w:name="sub_201"/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на 2021 год в сумме                 18 495 409,88 тыс. рублей, на 2022 год в сумме 18 119 921,69 тыс. 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3" w:name="sub_201"/>
      <w:r>
        <w:rPr>
          <w:sz w:val="28"/>
          <w:szCs w:val="20"/>
        </w:rPr>
        <w:t>«</w:t>
      </w:r>
      <w:bookmarkStart w:id="4" w:name="sub_202"/>
      <w:bookmarkEnd w:id="3"/>
      <w:r>
        <w:rPr>
          <w:rFonts w:eastAsia="Calibri"/>
          <w:sz w:val="28"/>
          <w:szCs w:val="28"/>
        </w:rPr>
        <w:t>2) общий объем расходов на 2021 год в сумме 19 005 664,68 тыс. рублей, в том числе условно утвержденные расходы в сумме 466 076,54 тыс. рублей, на 2022 год в сумме 18 667 825,42 тыс. рублей, в том числе условно утвержденные расходы в сумме 833 291,5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4"/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на 2020 год в сумме 11 881 488,82 тыс. рублей, на 2021 год в сумме 10 336 902,20 тыс. рублей, на 2022 год в сумме 9 788 855,10 тыс. рублей.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4. Установить объем бюджетных ассигнований Дорожного фонда города Нижневартовска на 2020 год в сумме 1 746 321,44 тыс. рублей, на 2021 год в сумме 1 626 800,39 тыс. рублей, на 2022 год в сумме 1 131 083,77 тыс. рублей.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>пункт 15 дополнить подпунктом 1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«13) </w:t>
      </w:r>
      <w:r>
        <w:rPr>
          <w:sz w:val="28"/>
          <w:szCs w:val="28"/>
        </w:rPr>
        <w:t>перераспределение бюджетных ассигнований, предусмотренных главным распорядителям средств бюджета города, на материально-техническое и организационное обеспечение их деятельност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пункт 18 дополнить подпунктом 19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9) на финансовое обеспечение сертификата летнего отдыха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 23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0"/>
        </w:rPr>
        <w:t xml:space="preserve">«23. Установить, что </w:t>
      </w:r>
      <w:r>
        <w:rPr>
          <w:sz w:val="28"/>
          <w:szCs w:val="28"/>
        </w:rPr>
        <w:t>казначейское сопровождение в отношений субсидий и грантов в форме субсидий, предусмотренных пунктами 17, 18, 19 настоящего решения, не осуществляется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1 </w:t>
      </w:r>
      <w:r>
        <w:rPr>
          <w:sz w:val="28"/>
          <w:szCs w:val="20"/>
        </w:rPr>
        <w:t>«Доходы бюджета города Нижневартовска на 2020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изложить приложение 2 </w:t>
      </w:r>
      <w:r>
        <w:rPr>
          <w:sz w:val="28"/>
          <w:szCs w:val="20"/>
        </w:rPr>
        <w:t>«Доходы бюджета города Нижневартовска на плановый период 2021 и 2022 годов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21 и 2022 годов</w:t>
      </w:r>
      <w:r>
        <w:rPr>
          <w:sz w:val="28"/>
          <w:szCs w:val="20"/>
        </w:rPr>
        <w:t>»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изложить приложение 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Случаи предоставления субсидий юридическим лицам (за исключением субсидий муниципальным </w:t>
        <w:br/>
        <w:t>учреждениям), индивидуальным предпринимателям, физическим лицам - производителям товаров, работ и услуг на 2019 год и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0-04-10T09:10:00Z</cp:lastPrinted>
  <dcterms:modified xsi:type="dcterms:W3CDTF">2020-04-14T06:18:00Z</dcterms:modified>
  <cp:revision>99</cp:revision>
  <dc:subject/>
  <dc:title/>
</cp:coreProperties>
</file>